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/>
      </w:pPr>
      <w:r>
        <w:rPr/>
        <w:t>О количестве заявителей-граждан, обратившихся за получением муниципальной услуги</w:t>
      </w:r>
    </w:p>
    <w:p>
      <w:pPr>
        <w:pStyle w:val="Normal"/>
        <w:jc w:val="center"/>
        <w:rPr/>
      </w:pPr>
      <w:r>
        <w:rPr/>
        <w:t>по Симонтовскому сельскому поселению  за 2015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284"/>
        <w:gridCol w:w="1464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 муниципальной услуг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справок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емейно-имущественном положен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личии личного -подсобного хозяй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наличии личного приусадебного участ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 составе семь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 </w:t>
            </w:r>
          </w:p>
        </w:tc>
      </w:tr>
      <w:tr>
        <w:trPr>
          <w:trHeight w:val="97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совместно зарегистрированных членов семь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заработной пла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еста жи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формления детских пособ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тупления в наследство по зако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постоянного постороннего ух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формления субсидий на коммунальные услуг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формления домовой книг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формления статуса многодетной семь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едоставления в пенсионный  фон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ым пристав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деление поли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су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водоканал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газ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йонные электросе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дастровую палат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ро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деловую древесину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отариальных  действ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 характеристики с места жительств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иски из похозяйственной  книги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о присвоении адрес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Т О Г 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имонт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Я.В. Кондра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2:11:00Z</dcterms:created>
  <dc:creator>User</dc:creator>
  <dc:description/>
  <cp:keywords/>
  <dc:language>en-US</dc:language>
  <cp:lastModifiedBy>Ярослав</cp:lastModifiedBy>
  <cp:lastPrinted>2007-01-01T04:32:00Z</cp:lastPrinted>
  <dcterms:modified xsi:type="dcterms:W3CDTF">2016-01-26T16:58:00Z</dcterms:modified>
  <cp:revision>4</cp:revision>
  <dc:subject/>
  <dc:title>                                                           В отдел экономики администрации Мглинского района</dc:title>
</cp:coreProperties>
</file>